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  09.07.2021 № 194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ро затвердження доповнень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о плану діяльності виконавчого комітету</w:t>
      </w:r>
    </w:p>
    <w:p>
      <w:pPr>
        <w:pStyle w:val="Normal"/>
        <w:jc w:val="both"/>
        <w:rPr/>
      </w:pPr>
      <w:r>
        <w:rPr>
          <w:sz w:val="28"/>
          <w:lang w:val="uk-UA"/>
        </w:rPr>
        <w:t>з підготовки регуляторних актів на 2021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 статтею 7 Закону України «Про засади державної регуляторної політики у сфері господарської діяльності» та  статтею 40 Закону України «Про місцеве самоврядування в Україні»,  виконавчий комітет міської </w:t>
      </w:r>
      <w:r>
        <w:rPr>
          <w:sz w:val="28"/>
          <w:lang w:val="uk-UA"/>
        </w:rPr>
        <w:t xml:space="preserve">ради </w:t>
      </w: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 И Р І Ш И В : </w:t>
      </w: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2" w:hanging="67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рішення виконавчого комітету від  20.01.2021 № 6  «Про затвердження плану діяльності виконавчого комітету з підготовки регуляторних актів на 2021 рік» та затвердити доповнення до плану діяльності виконавчого комітету з підготовки  проектів регуляторних актів на 2021 рік (додаток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2" w:hanging="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ділу економіки та інвестицій спільно з відділом </w:t>
      </w:r>
      <w:r>
        <w:rPr>
          <w:sz w:val="28"/>
          <w:szCs w:val="28"/>
          <w:lang w:val="uk-UA"/>
        </w:rPr>
        <w:t>організаційної роботи та по зв’язках з громадськістю о</w:t>
      </w:r>
      <w:r>
        <w:rPr>
          <w:sz w:val="28"/>
          <w:lang w:val="uk-UA"/>
        </w:rPr>
        <w:t>прилюднити доповнення до плану діяльності  виконавчого комітету з підготовки проектів регуляторних актів на 2021 рік   на офіційному сайті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2" w:hanging="67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міського голови   Павла ІВАНЕН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вло ІВАНЕНКО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рина КОПИЛО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ихайло ПАРФІНЕНКО </w:t>
      </w:r>
    </w:p>
    <w:p>
      <w:pPr>
        <w:pStyle w:val="Normal"/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талія ТЕРЕЩЕН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134"/>
        <w:jc w:val="both"/>
        <w:rPr/>
      </w:pPr>
      <w:r>
        <w:rPr>
          <w:sz w:val="14"/>
          <w:szCs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 1.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 09.07.2021 №194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плану діяльності виконавчого коміт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ідготовки проектів регуляторних акт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 2021 р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717"/>
        <w:gridCol w:w="2323"/>
        <w:gridCol w:w="2041"/>
        <w:gridCol w:w="1560"/>
        <w:gridCol w:w="2036"/>
      </w:tblGrid>
      <w:tr>
        <w:trPr>
          <w:trHeight w:val="26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/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ид проекту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Назва проек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Ціль прийнятт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трок підготовки проек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дповідаль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за розробку регуляторних актів</w:t>
            </w:r>
          </w:p>
        </w:tc>
      </w:tr>
      <w:tr>
        <w:trPr>
          <w:trHeight w:val="26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ішення  виконавчого комітету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становлення тарифу на перевезення пасажир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транспортом            в м. Малині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діючих тарифів у відповідність до витрат перевізників міс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піврічч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економіки та інвестицій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а справам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                                                                  Ірина КОПИЛО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widowControl w:val="false"/>
      <w:pBdr/>
      <w:shd w:fill="FFFFFF" w:val="clear"/>
      <w:spacing w:lineRule="atLeast" w:line="240" w:before="120" w:after="120"/>
      <w:jc w:val="center"/>
      <w:outlineLvl w:val="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17:00Z</dcterms:created>
  <dc:creator>USER20</dc:creator>
  <dc:description/>
  <cp:keywords/>
  <dc:language>en-US</dc:language>
  <cp:lastModifiedBy>Dom</cp:lastModifiedBy>
  <cp:lastPrinted>2021-07-02T12:30:00Z</cp:lastPrinted>
  <dcterms:modified xsi:type="dcterms:W3CDTF">2021-07-12T05:40:00Z</dcterms:modified>
  <cp:revision>4</cp:revision>
  <dc:subject/>
  <dc:title>ДЕРЖАВНЕ  КАЗНАЧЕЙСТВО  УКРАЇНИ</dc:title>
</cp:coreProperties>
</file>